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63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07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948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999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355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70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2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79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58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14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2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13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02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921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26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823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42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