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267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1374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8588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1455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0436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2218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4334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3228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9920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3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3609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3010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1326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80658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7047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