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484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8182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9425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9922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2554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3654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5027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5731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6219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3893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490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010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0812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