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615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963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196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744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71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711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024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38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370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617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50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633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998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809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615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315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780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