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90624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78966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33709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77033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6439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90696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84371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40633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47677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34335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07120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02578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08152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77525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04864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