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43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474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5292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324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7157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714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8674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582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36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332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972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592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119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