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900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6965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512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7413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4991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2376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808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8164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11689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072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553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58437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1322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325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1829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740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3393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