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539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660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3710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5227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53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07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85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1076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34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0956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7489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25752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1870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355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8963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