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22984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02442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