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021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009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996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212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72295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8092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1154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2170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7113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75451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4397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735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35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