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41475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84386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25931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94484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52735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49144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5387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29313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80255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96559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81472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43961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91222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38097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60975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55238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6957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