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4924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2055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665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4904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814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849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3131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3611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9769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363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4261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69167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225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86218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18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