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43935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66513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92108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132985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19622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22267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02451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41140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66713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92434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12589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89754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98388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