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0247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6942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381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1664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982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8782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33735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689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0599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5281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9381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5180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816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5391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704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3450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853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