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623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1584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8913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929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5024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034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8100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723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3667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0242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4733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209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040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65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97114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