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2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8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0457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092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934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477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2020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703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1813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484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2988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931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2524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