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1773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173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85989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514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64151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71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2129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696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40248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6713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1035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665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687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8010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83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444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1635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