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7438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530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3733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132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627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1098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8855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3756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850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91677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402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376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42662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9415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7402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