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770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501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449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026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11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742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73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923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928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516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870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005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