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54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67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92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92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2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495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88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97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30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20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11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14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54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48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4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852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84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