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90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831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32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28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03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88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01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34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31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56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450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10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24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89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84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