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41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32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4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221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966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51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679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771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54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091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72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5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690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