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591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787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109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655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898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595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17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897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069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540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69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401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166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885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376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215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614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