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7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867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20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656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05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801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297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638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342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313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217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511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302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686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329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