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6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450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33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568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54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8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2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1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18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6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55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5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44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