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35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84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44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87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43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07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05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976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06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94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705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00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42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51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12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038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54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