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55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642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384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016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211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371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020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539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346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710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350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117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602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977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054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