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251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95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950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919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417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573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998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355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347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123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968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31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641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