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06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3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45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6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15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31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86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5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25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99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6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84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12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88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32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35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0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