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35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040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57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403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862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84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672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890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07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31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94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90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173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700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044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