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90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331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582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643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646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839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426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563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868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583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731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35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827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