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3243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0763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2299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6799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5412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9776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9220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9839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2342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20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606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047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4419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2943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513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3357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9983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