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0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25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4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276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67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4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79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7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70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06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2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18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83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22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0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