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875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355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86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69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983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829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7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364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0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505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5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1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1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