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3816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121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3064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1092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6927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7475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5605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9530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1201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2449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499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574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397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9317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0546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0125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0213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