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69186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33178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17524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88232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24935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30835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18623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15203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71056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1064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05472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64935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74134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39919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3177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