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0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3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35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5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29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857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07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35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5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5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96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63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39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