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288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447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120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617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859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419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833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612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713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820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840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146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214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900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046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77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614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