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932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957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053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479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561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7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464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922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65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94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530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58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342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789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698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