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138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908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448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787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779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189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609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905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581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784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138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822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743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