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068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349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19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735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410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755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527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520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960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524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009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136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622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680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897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208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873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