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5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42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83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24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00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430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19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50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792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618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9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87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46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5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76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