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10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906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68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28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569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122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788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98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487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64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871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96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128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