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89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794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767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7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55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948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25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2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0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73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639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93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06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00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553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66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