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613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580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392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536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123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393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413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545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700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674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405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398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560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368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105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