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9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66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448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707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877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45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184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67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228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754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892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696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13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