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212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21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559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918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076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909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405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368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681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532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687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494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753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299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098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028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150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