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86207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30572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30932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43344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55990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91538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14233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82723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64311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39403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4519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77570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35651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37119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02914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