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4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37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0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3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5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824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92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163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49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2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35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9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2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