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43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795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694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419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083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563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894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457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455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02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982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071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8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156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588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792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202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